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</w:rPr>
        <w:t>Léčivý přípravek s účinnou látkou DINATRIUM-GADOXETAS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5-03-07T10:26:00Z</dcterms:modified>
  <cp:revision>19</cp:revision>
  <dc:subject>Příloha č.2</dc:subject>
  <dc:title>Čestné prohlášení</dc:title>
</cp:coreProperties>
</file>